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0"/>
        <w:rPr/>
      </w:pPr>
      <w:r>
        <w:rPr/>
        <w:t>Приложение N 5</w:t>
      </w:r>
    </w:p>
    <w:p>
      <w:pPr>
        <w:pStyle w:val="Normal"/>
        <w:ind w:firstLine="9360"/>
        <w:rPr/>
      </w:pPr>
      <w:r>
        <w:rPr/>
        <w:t>к постановлению администрации</w:t>
      </w:r>
    </w:p>
    <w:p>
      <w:pPr>
        <w:pStyle w:val="Normal"/>
        <w:ind w:firstLine="9360"/>
        <w:rPr/>
      </w:pPr>
      <w:r>
        <w:rPr/>
        <w:t>Дальнереченского  городского округа</w:t>
      </w:r>
    </w:p>
    <w:p>
      <w:pPr>
        <w:pStyle w:val="Normal"/>
        <w:ind w:firstLine="9360"/>
        <w:rPr>
          <w:rStyle w:val="Style15"/>
          <w:color w:val="26282F"/>
        </w:rPr>
      </w:pPr>
      <w:r>
        <w:rPr/>
        <w:t>от 22 мая 2017 г. № 399</w:t>
      </w:r>
    </w:p>
    <w:p>
      <w:pPr>
        <w:pStyle w:val="Normal"/>
        <w:ind w:firstLine="9360"/>
        <w:rPr/>
      </w:pPr>
      <w:r>
        <w:rPr/>
        <w:t>Приложение N 3</w:t>
      </w:r>
    </w:p>
    <w:p>
      <w:pPr>
        <w:pStyle w:val="Normal"/>
        <w:ind w:firstLine="9360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9360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9360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9360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9360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9360"/>
        <w:rPr/>
      </w:pPr>
      <w:r>
        <w:rPr/>
        <w:t>Дальнереченского городского округа</w:t>
      </w:r>
    </w:p>
    <w:p>
      <w:pPr>
        <w:pStyle w:val="Normal"/>
        <w:ind w:firstLine="9360"/>
        <w:rPr/>
      </w:pPr>
      <w:r>
        <w:rPr/>
        <w:t>от «19» ноября 2013 г. №  14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  <w:br/>
        <w:t xml:space="preserve">реализации муниципальной  программы "Обеспечение доступным жильем и качественными услугами жилищно-коммун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зяйства населения Дальнереченского городского округа " на 2014-2020 годы за счет средств бюджетов всех уровней </w:t>
      </w:r>
    </w:p>
    <w:p>
      <w:pPr>
        <w:pStyle w:val="Normal"/>
        <w:ind w:firstLine="720"/>
        <w:jc w:val="center"/>
        <w:rPr>
          <w:sz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(тыс. руб.)</w:t>
      </w:r>
    </w:p>
    <w:tbl>
      <w:tblPr>
        <w:tblW w:w="152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082"/>
        <w:gridCol w:w="1792"/>
        <w:gridCol w:w="559"/>
        <w:gridCol w:w="560"/>
        <w:gridCol w:w="1148"/>
        <w:gridCol w:w="522"/>
        <w:gridCol w:w="1309"/>
        <w:gridCol w:w="1155"/>
        <w:gridCol w:w="1102"/>
        <w:gridCol w:w="1232"/>
        <w:gridCol w:w="840"/>
        <w:gridCol w:w="730"/>
        <w:gridCol w:w="677"/>
        <w:gridCol w:w="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"Обеспечение доступным жильем и качественными услугами жилищно-коммунального хозяйства населения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623,87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14,38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94,16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65,648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3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"Обеспечение жильем молодых семей Дальнереченского городского округа"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, отдел спорта и молодеж-ной политики,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4,5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2,87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59,31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субсидий молодым семьям Дальнереченского городского округ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200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502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,02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,734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,794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5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7,8105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9,766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3,47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8,550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7,29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"Чистая вода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сетей и объектов водоснабж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2.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"Капитальный ремонт муниципального жилищного фонда Дальнереченского городского округа на 2014 -2017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,5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муниципального жилищного фонда, изготовление ПС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,579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3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» на 2014-2016 год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субсидий прошлых л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2,52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84,425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68,10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27,9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42,3669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5,5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5. «Стимулирование развития жилищного строительства на территории Дальнереченского городского округа на 2014 – 2020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2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6.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Управление жилищно-коммунального хозяйства ДГО»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88,42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 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55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4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86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8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й общего поль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66,9478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8327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618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мест массового отдыха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93,2825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1590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578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мероприятия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 на 201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дельное мероприятие  проведение капитального ремонта общего имущества многоквартирных домов на территории Дальнереченского городского округа , переданных из ведения Министерства обороны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илищно-коммунального хозяйства администрации ДГО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2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29,39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8,8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30,57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дельное мероприятие  по капитальному ремонту многоквартирных домов не вошедших в подпрограмму "Капитальный ремонт муниципального жилищного фонда Дальнереченского городского округа  на 2014 год" (ФЗ-185)</w:t>
            </w:r>
          </w:p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внебюджетные средств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ики помещений МК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6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63,6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4,0613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81,9129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707,63669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ая поддержка в форме субсидий для </w:t>
            </w:r>
          </w:p>
          <w:p>
            <w:pPr>
              <w:pStyle w:val="Style17"/>
              <w:ind w:right="142" w:hanging="0"/>
              <w:rPr>
                <w:rStyle w:val="Style1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 муниципальный жилищный фонд по реализации Закона Приморского края от 07.08.2013 года №227-КЗ «О системе капитального ремонта многоквартирных домов в Приморском кра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900.205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426" w:footer="851" w:bottom="907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5:00Z</dcterms:created>
  <dc:creator>adm60</dc:creator>
  <dc:description/>
  <cp:keywords/>
  <dc:language>en-US</dc:language>
  <cp:lastModifiedBy>adm28</cp:lastModifiedBy>
  <cp:lastPrinted>2017-05-23T16:19:00Z</cp:lastPrinted>
  <dcterms:modified xsi:type="dcterms:W3CDTF">2017-05-24T23:10:00Z</dcterms:modified>
  <cp:revision>27</cp:revision>
  <dc:subject/>
  <dc:title>Приложение N 3</dc:title>
</cp:coreProperties>
</file>